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  <w:color w:val="C0C0C0"/>
        </w:rPr>
        <w:t xml:space="preserve">                                                           </w:t>
      </w:r>
      <w:r>
        <w:rPr>
          <w:rFonts w:cs="Arial" w:ascii="Arial" w:hAnsi="Arial"/>
        </w:rPr>
        <w:t>ANTET FIRMA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center"/>
        <w:rPr>
          <w:rFonts w:ascii="Trebuchet MS" w:hAnsi="Trebuchet MS" w:cs="Arial"/>
        </w:rPr>
      </w:pPr>
      <w:r>
        <w:rPr>
          <w:rFonts w:eastAsia="Trebuchet MS" w:cs="Trebuchet MS" w:ascii="Trebuchet MS" w:hAnsi="Trebuchet MS"/>
        </w:rPr>
        <w:t xml:space="preserve">             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 xml:space="preserve">EXPRESIE DE INTERES PENTRU A DEVENI MEMBRU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AL ASOCIAŢIEI AUTOMOTIVEST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in prezenta instituţia / firma ____________________, cu sediul în _______________, identificată prin CUI ___________, reprezentată legal prin _______________, cu funcţia de ____________, având C.I. seria____________, nr. ________, ne exprimăm intenţia  de a deveni membri ai Asociaţiei „Automotivest”, organism neguvernamental, nonprofit, cu personalitate juridică, care are misiunea facilitării creşterii competitivităţii de piaţă a membrilor reţelei de tip „cluster” din Regiunea de Vest, constituită în baza O.G. nr. 26/20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in prezenta am luat la cunoştinţă faptul că avem posibilitatea de a ni se confirma sau anula prezenta expresie de interes în maxim 6 luni de la emiterea aceste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Semnătura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918" w:leader="underscore"/>
        </w:tabs>
        <w:spacing w:before="264" w:after="0"/>
        <w:ind w:left="3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918" w:leader="underscore"/>
        </w:tabs>
        <w:spacing w:before="264" w:after="0"/>
        <w:ind w:left="3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918" w:leader="underscore"/>
        </w:tabs>
        <w:spacing w:before="264" w:after="0"/>
        <w:ind w:left="3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1" w:right="1411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36830" distB="36830" distL="36830" distR="36830" simplePos="0" locked="0" layoutInCell="0" allowOverlap="1" relativeHeight="5">
              <wp:simplePos x="0" y="0"/>
              <wp:positionH relativeFrom="column">
                <wp:posOffset>1143000</wp:posOffset>
              </wp:positionH>
              <wp:positionV relativeFrom="paragraph">
                <wp:posOffset>-59690</wp:posOffset>
              </wp:positionV>
              <wp:extent cx="4000500" cy="113919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0" cy="1139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37465" tIns="37465" rIns="37465" bIns="374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pt;height:89.7pt;mso-wrap-distance-left:2.9pt;mso-wrap-distance-right:2.9pt;mso-wrap-distance-top:2.9pt;mso-wrap-distance-bottom:2.9pt;margin-top:-4.7pt;mso-position-vertical-relative:text;margin-left:90pt;mso-position-horizontal-relative:text">
              <v:fill opacity="0f"/>
              <v:textbox inset="0.0409722222222222in,0.0409722222222222in,0.0409722222222222in,0.0409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</w:t>
                    </w:r>
                  </w:p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7:46:00Z</dcterms:created>
  <dc:creator>Cristin  CISTELECAN</dc:creator>
  <dc:description/>
  <cp:keywords/>
  <dc:language>en-US</dc:language>
  <cp:lastModifiedBy>Monica</cp:lastModifiedBy>
  <cp:lastPrinted>2009-03-24T13:18:00Z</cp:lastPrinted>
  <dcterms:modified xsi:type="dcterms:W3CDTF">2009-03-31T05:49:00Z</dcterms:modified>
  <cp:revision>218</cp:revision>
  <dc:subject/>
  <dc:title>Stimate Domnule Director,</dc:title>
</cp:coreProperties>
</file>